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Вагайце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«О внесении изменений в решение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Вагайцевского сельсовета Орды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Новосибирской области от 25.12.2024г №21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«О бюджете Вагайце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Новосибирской области на 2025 год и плановый период 2026 и 2027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10.09.2025г № 250</w:t>
      </w:r>
    </w:p>
    <w:p>
      <w:pPr>
        <w:pStyle w:val="21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rPr>
          <w:b/>
          <w:b/>
        </w:rPr>
      </w:pPr>
      <w:r>
        <w:rPr>
          <w:b/>
        </w:rPr>
        <w:t>Источники финансирования дефицита местного бюджета на 2025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26 и 2027 годов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124"/>
        <w:gridCol w:w="4110"/>
        <w:gridCol w:w="993"/>
        <w:gridCol w:w="992"/>
        <w:gridCol w:w="958"/>
      </w:tblGrid>
      <w:tr>
        <w:trPr>
          <w:trHeight w:val="588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 источников внутреннего финансирования дефицита бюджета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, подгрупп,</w:t>
            </w:r>
          </w:p>
          <w:p>
            <w:pPr>
              <w:pStyle w:val="21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статей, видов источников внутреннего финансирования дефицита бюджета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5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 источников внутреннего финансирования дефицита бюдже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, подгруппы, статьи и вида источника финансирования дефицита бюджет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18"/>
                <w:szCs w:val="18"/>
              </w:rPr>
              <w:t>2026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18"/>
                <w:szCs w:val="18"/>
              </w:rPr>
              <w:t>2027 год</w:t>
            </w:r>
          </w:p>
        </w:tc>
      </w:tr>
      <w:tr>
        <w:trPr>
          <w:trHeight w:val="506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18"/>
                <w:szCs w:val="18"/>
              </w:rPr>
              <w:t>Администрация Вагайцевского сельсовета Ордынского района Новосиби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0 00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ов бюджетов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2 00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2 00 00 00 0000 70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2 00 00 10 0000 71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2 00 00 00 0000 8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2 00 00 10 0000 8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3 00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Cs/>
                <w:sz w:val="18"/>
                <w:szCs w:val="18"/>
              </w:rPr>
              <w:t>01 03 01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Cs/>
                <w:sz w:val="18"/>
                <w:szCs w:val="18"/>
              </w:rPr>
              <w:t>Бюджетные кредиты из других бюджетов бюджетной системы Российской Феде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3 01 00 00 0000 7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3 01 00 10 0000 7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3 01 00 00 0000 8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18"/>
                <w:szCs w:val="1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3 00 00 10 0000 8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7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18188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352,9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7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18188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352,9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7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18188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352,9</w:t>
            </w:r>
          </w:p>
        </w:tc>
      </w:tr>
      <w:tr>
        <w:trPr>
          <w:trHeight w:val="42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1 10 0000 5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7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18188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352,9</w:t>
            </w:r>
          </w:p>
        </w:tc>
      </w:tr>
      <w:tr>
        <w:trPr>
          <w:trHeight w:val="18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8188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2,9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8188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2,9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8188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2,9</w:t>
            </w:r>
          </w:p>
        </w:tc>
      </w:tr>
      <w:tr>
        <w:trPr>
          <w:trHeight w:val="42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8188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2,9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4:09:00Z</dcterms:created>
  <dc:creator>Your User Name</dc:creator>
  <dc:description/>
  <cp:keywords/>
  <dc:language>en-US</dc:language>
  <cp:lastModifiedBy>user</cp:lastModifiedBy>
  <cp:lastPrinted>2025-09-11T12:42:00Z</cp:lastPrinted>
  <dcterms:modified xsi:type="dcterms:W3CDTF">2025-09-11T05:44:00Z</dcterms:modified>
  <cp:revision>100</cp:revision>
  <dc:subject/>
  <dc:title>Источники финансирования дефицита бюджета района на 2009 год</dc:title>
</cp:coreProperties>
</file>